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Mr.President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Hi, my name is Francis Bok. Today I am 31 years old and i feel like a good and responsible  person taking my time to write to you " The President of the United States". I have decided  the problem that I want to talk to you about is " Genocide". The genocide should stop because it's making others suffer. The genocide gave lots of problems to others because there is people that love to look for problems, and I don't like to have problems because they get even bigger, I never liked fights or problems. The genocide's are basiclly in Sudan. Genocide is a proup of people that get murdered or get into a situation for a surten reason. I think this should already stop. 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My first reason why I think that genocide should stop is because I passed threw alot of situations that where involved with genocide. I think that genocide should stop because when i was like 7 years old i stop being with my familyand I didn't get to see my family anymore after that. I lost my family, support, love, and respect that i had when i was living in the village with my family and with my friends. I went with the Giemma when they had went to my village. With him I had no love and no respect either. So I didn't  like where I was living at that time. The second reason why i think that the genocide should stop is becasue me as I child went through alot of suffering. Like I said when I was younger Giemma took to his home. When I was there I had to eat rotten food and the little kids were always hitting me as if I was a playing box. I hated to be there. When I was there i was always getting talked to like if I knew what they were telling me or if i was like a dog or any other kind of animal. 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ell, Mr.President another reason why I think that all the genocide should stop is because as a child the suffering that i got wasn't good. It was the worse I have ever seen in my life. Do you know how it feels to see kids getting their legs chopped off. Well I do, I was waiting to see what those people were goingto take us. Next thing you know theres a little boy crying becasue he wanted to go back to his parents. Since the people didn't want to let us go , and the little kid kept on crying all you see is Giemma go and chop off the little kids leg  with the sword. I was really scared because I thought that he would of done something like that to me. My last reason why I think and want the genocide to stop is because when Giemma had taken me to his house I had no where to sleep and they had me sleeping with the animals. Since I had started to sleep with the animals I was always thinking that I was an animal also. I asked myself "why am i sleeping her and not inside liek everybody else?" I was scared to even ask him or her any question so really I waited until i knew what i really had to say.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are the four major reason why I think and want the genocide to stop in this world. It really makes other do bad things and make bad choices. I don't like the way that I was treated when I was a young person. I don't think that anybody will like to be treated like this. I wouldn't want anybody to be treated in the kind of situation that I was treated in. It's something your could never regreat.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11:00Z</dcterms:created>
  <dc:creator>Administrator</dc:creator>
  <dc:description/>
  <cp:keywords/>
  <dc:language>en-US</dc:language>
  <cp:lastModifiedBy>Administrator</cp:lastModifiedBy>
  <dcterms:modified xsi:type="dcterms:W3CDTF">2011-05-18T17:16:00Z</dcterms:modified>
  <cp:revision>1</cp:revision>
  <dc:subject/>
  <dc:title>Dear Mr</dc:title>
</cp:coreProperties>
</file>